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/19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: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wykazania co najmniej 3 robót o wartości brutto po min. 450 000,00,- zł brutto każdą polegających na wykonaniu oznakowania pionowego i poziomego (w tym przynajmniej jedna wykonywana w sposób ciągły w ramach 1 umowy), wykonanych zgodnie z zasadami sztuki budowlanej i prawidłowo ukończonych w okresie ostatnich pięciu lat przed upływem terminu składania ofert, a jeżeli okres prowadzenia działalności jest krótszy - w tym okresie. Za  spełnienie warunków wykonania  w sposób ciągły Zamawiający uzna wykonanie robót związanych  z organizacją ruchu w okresie min. 6 m-cy i max. 12 m- cy o wartości nie mniejszej niż 450 000,- zł brutto (w przypadku realizacji umów wieloletnich minimalna kwota 450 000,- zł brutto przypadać  musi na okres nie dłuższy niż  jeden rok).</w:t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1701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ind w:right="-42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01:00Z</dcterms:created>
  <dc:creator>jmajecka</dc:creator>
  <dc:description/>
  <cp:keywords/>
  <dc:language>en-US</dc:language>
  <cp:lastModifiedBy>Sokół Radosław</cp:lastModifiedBy>
  <cp:lastPrinted>2017-02-06T15:01:00Z</cp:lastPrinted>
  <dcterms:modified xsi:type="dcterms:W3CDTF">2019-01-28T12:52:00Z</dcterms:modified>
  <cp:revision>17</cp:revision>
  <dc:subject/>
  <dc:title>Załącznik nr 4 do SIWZ</dc:title>
</cp:coreProperties>
</file>